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ma 8. Teatro del siglo XX hasta 193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A diferencia de otros géneros, el dramático precisa contar necesariamente con el espectador. Esta circunstancia condiciona la creación de los autores teatrales, pues en esta época el publico es reacio a los cambios bruscos. Los dramaturgos se inclinarán por alguna de estas opciones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oponer obras del agrado del espectador bien construidas técnicamente, de carácter comercial y burgués. Se trata del denominado teatro triunfante.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atro continuador del Realismo del s. XlX. Su principal representante Jacinto Benavente. Se amoldó a los gustos mayoritarios y censuró pequeños vicios en las obras. Tiene un escaso sentido crítico. </w:t>
      </w:r>
      <w:r>
        <w:rPr>
          <w:rFonts w:cs="Times New Roman" w:ascii="Times New Roman" w:hAnsi="Times New Roman"/>
          <w:i/>
          <w:sz w:val="24"/>
          <w:szCs w:val="24"/>
        </w:rPr>
        <w:t xml:space="preserve">Los intereses creados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i/>
          <w:sz w:val="24"/>
          <w:szCs w:val="24"/>
        </w:rPr>
        <w:t xml:space="preserve">La Malquerida.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atro poético en verso, que mezcla aspectos del Romanticismo y del Modernismo. Sobresalen Villaespesa, Marquina </w:t>
      </w:r>
      <w:r>
        <w:rPr>
          <w:rFonts w:cs="Times New Roman" w:ascii="Times New Roman" w:hAnsi="Times New Roman"/>
          <w:i/>
          <w:sz w:val="24"/>
          <w:szCs w:val="24"/>
        </w:rPr>
        <w:t>(En Flandes se ha puesto el sol</w:t>
      </w:r>
      <w:r>
        <w:rPr>
          <w:rFonts w:cs="Times New Roman" w:ascii="Times New Roman" w:hAnsi="Times New Roman"/>
          <w:sz w:val="24"/>
          <w:szCs w:val="24"/>
        </w:rPr>
        <w:t>) y los hermanos Machado</w:t>
      </w:r>
      <w:r>
        <w:rPr>
          <w:rFonts w:cs="Times New Roman" w:ascii="Times New Roman" w:hAnsi="Times New Roman"/>
          <w:i/>
          <w:sz w:val="24"/>
          <w:szCs w:val="24"/>
        </w:rPr>
        <w:t xml:space="preserve"> (La Lola se va a los puertos)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atro cómico. Hermanos Álvarez Quintero con una ambientación andaluza, dominio teatral y recursos de humor. Destacan </w:t>
      </w:r>
      <w:r>
        <w:rPr>
          <w:rFonts w:cs="Times New Roman" w:ascii="Times New Roman" w:hAnsi="Times New Roman"/>
          <w:i/>
          <w:sz w:val="24"/>
          <w:szCs w:val="24"/>
        </w:rPr>
        <w:t>El genio alegre, La malvaloca, La puebla de las mujeres.</w:t>
      </w:r>
    </w:p>
    <w:p>
      <w:pPr>
        <w:pStyle w:val="Prrafodelista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emás, Carlos Arniches creador de la tragedia grotesca, y su obra </w:t>
      </w:r>
      <w:r>
        <w:rPr>
          <w:rFonts w:cs="Times New Roman" w:ascii="Times New Roman" w:hAnsi="Times New Roman"/>
          <w:i/>
          <w:sz w:val="24"/>
          <w:szCs w:val="24"/>
        </w:rPr>
        <w:t>La señorita Trevélez.</w:t>
      </w:r>
      <w:r>
        <w:rPr>
          <w:rFonts w:cs="Times New Roman" w:ascii="Times New Roman" w:hAnsi="Times New Roman"/>
          <w:sz w:val="24"/>
          <w:szCs w:val="24"/>
        </w:rPr>
        <w:t xml:space="preserve"> Y por último, Pedro Muñoz Seca, creador de un nuevo género, el astracán, y su obra </w:t>
      </w:r>
      <w:r>
        <w:rPr>
          <w:rFonts w:cs="Times New Roman" w:ascii="Times New Roman" w:hAnsi="Times New Roman"/>
          <w:i/>
          <w:sz w:val="24"/>
          <w:szCs w:val="24"/>
        </w:rPr>
        <w:t>La venganza de don Mend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Crear un teatro vanguardista que sorprenda al espectador y que contenga una elevada carga crítica, normalmente de orientación antiburguesa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Unamuno, lo único importante es el conflicto entre los personajes: </w:t>
      </w:r>
      <w:r>
        <w:rPr>
          <w:rFonts w:cs="Times New Roman" w:ascii="Times New Roman" w:hAnsi="Times New Roman"/>
          <w:i/>
          <w:sz w:val="24"/>
          <w:szCs w:val="24"/>
        </w:rPr>
        <w:t xml:space="preserve">Fedra 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i/>
          <w:sz w:val="24"/>
          <w:szCs w:val="24"/>
        </w:rPr>
        <w:t>El Otro.</w:t>
      </w:r>
      <w:r>
        <w:rPr>
          <w:rFonts w:cs="Times New Roman" w:ascii="Times New Roman" w:hAnsi="Times New Roman"/>
          <w:sz w:val="24"/>
          <w:szCs w:val="24"/>
        </w:rPr>
        <w:t xml:space="preserve"> Azorín también realizará intentos renovadores de escaso éxito (</w:t>
      </w:r>
      <w:r>
        <w:rPr>
          <w:rFonts w:cs="Times New Roman" w:ascii="Times New Roman" w:hAnsi="Times New Roman"/>
          <w:i/>
          <w:sz w:val="24"/>
          <w:szCs w:val="24"/>
        </w:rPr>
        <w:t>Lo invisible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cinto Gau, </w:t>
      </w:r>
      <w:r>
        <w:rPr>
          <w:rFonts w:cs="Times New Roman" w:ascii="Times New Roman" w:hAnsi="Times New Roman"/>
          <w:i/>
          <w:sz w:val="24"/>
          <w:szCs w:val="24"/>
        </w:rPr>
        <w:t>El señor de Pigmalión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rdiel Poncela y Miguel Mihura, realizan una importante labor de renovación en el teatro humorístico españo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amón Mª  del Valle-Incl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teatro del Valle se caracterizan por un constante esfuerzo por renovar la escena española. Es uno de los dramaturgos españoles más importantes.Se pueden constatar varias tendencias o ciclos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Ciclo del mito</w:t>
      </w:r>
      <w:r>
        <w:rPr>
          <w:rFonts w:cs="Times New Roman" w:ascii="Times New Roman" w:hAnsi="Times New Roman"/>
          <w:sz w:val="24"/>
          <w:szCs w:val="24"/>
        </w:rPr>
        <w:t xml:space="preserve">. Constituido por obras como </w:t>
      </w:r>
      <w:r>
        <w:rPr>
          <w:rFonts w:cs="Times New Roman" w:ascii="Times New Roman" w:hAnsi="Times New Roman"/>
          <w:b/>
          <w:i/>
          <w:sz w:val="24"/>
          <w:szCs w:val="24"/>
        </w:rPr>
        <w:t>Divinas Palabras</w:t>
      </w:r>
      <w:r>
        <w:rPr>
          <w:rFonts w:cs="Times New Roman" w:ascii="Times New Roman" w:hAnsi="Times New Roman"/>
          <w:sz w:val="24"/>
          <w:szCs w:val="24"/>
        </w:rPr>
        <w:t xml:space="preserve"> o </w:t>
      </w:r>
      <w:r>
        <w:rPr>
          <w:rFonts w:cs="Times New Roman" w:ascii="Times New Roman" w:hAnsi="Times New Roman"/>
          <w:b/>
          <w:i/>
          <w:sz w:val="24"/>
          <w:szCs w:val="24"/>
        </w:rPr>
        <w:t>La trilogía Comedias bárbaras</w:t>
      </w:r>
      <w:r>
        <w:rPr>
          <w:rFonts w:cs="Times New Roman" w:ascii="Times New Roman" w:hAnsi="Times New Roman"/>
          <w:sz w:val="24"/>
          <w:szCs w:val="24"/>
        </w:rPr>
        <w:t>, caracterizadas por un espacio gallego primitivo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Ciclo de farsa</w:t>
      </w:r>
      <w:r>
        <w:rPr>
          <w:rFonts w:cs="Times New Roman" w:ascii="Times New Roman" w:hAnsi="Times New Roman"/>
          <w:sz w:val="24"/>
          <w:szCs w:val="24"/>
        </w:rPr>
        <w:t xml:space="preserve">. En obras como </w:t>
      </w:r>
      <w:r>
        <w:rPr>
          <w:rFonts w:cs="Times New Roman" w:ascii="Times New Roman" w:hAnsi="Times New Roman"/>
          <w:b/>
          <w:i/>
          <w:sz w:val="24"/>
          <w:szCs w:val="24"/>
        </w:rPr>
        <w:t>La marquesa Rosalinda</w:t>
      </w:r>
      <w:r>
        <w:rPr>
          <w:rFonts w:cs="Times New Roman" w:ascii="Times New Roman" w:hAnsi="Times New Roman"/>
          <w:sz w:val="24"/>
          <w:szCs w:val="24"/>
        </w:rPr>
        <w:t xml:space="preserve"> selecciona un espacio más estilizado y ridículo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Ciclo del esperpent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alle-Inclán encuentra la fórmula en la que cuajan las líneas anteriores: el esperpento. Se trata de un género literario propio, basado en la deformación sistemática de personajes y valores, con la que ofrece una denuncia de la sociedad española contemporáne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Los personajes son seres grotescos en un mundo grotesco, semejantes a marionetas ridículas y de pesadilla, aunque en ocasiones el autor tenga un gesto de ternura hacia ellas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Otros rasgos formales de los esperpentos son los siguient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El uso de contras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La riqueza del lenguaje, cuidadosamente elaborado y muy personal, en el que hay una estilización de registros diferen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Las acotaciones teatrales, muy literarias, que adquieren valor en si mism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Los numerosos personajes y los continuos cambios de espacio y tiempo entre las escen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mecanismo no es la mitificación sino todo lo contrario, la desmitificación de la realidad, del presente vivo del escritor. Destaca la trilogía Martes de carnaval, formada por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Los cuernos de don Friolera, Las galas del difunto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La hija del capit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obra que abre el ciclo esperpéntico e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Luces de bohemia</w:t>
      </w:r>
      <w:r>
        <w:rPr>
          <w:rFonts w:cs="Times New Roman" w:ascii="Times New Roman" w:hAnsi="Times New Roman"/>
          <w:sz w:val="24"/>
          <w:szCs w:val="24"/>
        </w:rPr>
        <w:t>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derico García Lor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 teatro supone un intento constante de depuración y una búsqueda de la pureza original del teatro clásico y popular. Además, tiene un gran valor universal. Su teatro parte de 3 principios: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urar el teatro poético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r en su dramaturgia tanto las tendencias vanguardistas como los rasgos propios del teatro tradicional.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rcar el teatro al puebl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cuanto a su temática, elige a una mujer que representa el ansia de libertad en una sociedad patriarcal y machista. Y se produce un fuerte enfrentamiento de dos series de fuerzas: por un lado, orden, tradición, realidad y colectividad (</w:t>
      </w:r>
      <w:r>
        <w:rPr>
          <w:rFonts w:cs="Times New Roman" w:ascii="Times New Roman" w:hAnsi="Times New Roman"/>
          <w:i/>
          <w:sz w:val="24"/>
          <w:szCs w:val="24"/>
        </w:rPr>
        <w:t>principio de autoridad</w:t>
      </w:r>
      <w:r>
        <w:rPr>
          <w:rFonts w:cs="Times New Roman" w:ascii="Times New Roman" w:hAnsi="Times New Roman"/>
          <w:sz w:val="24"/>
          <w:szCs w:val="24"/>
        </w:rPr>
        <w:t>); y por otro, imaginación, deseo, individualidad (</w:t>
      </w:r>
      <w:r>
        <w:rPr>
          <w:rFonts w:cs="Times New Roman" w:ascii="Times New Roman" w:hAnsi="Times New Roman"/>
          <w:i/>
          <w:sz w:val="24"/>
          <w:szCs w:val="24"/>
        </w:rPr>
        <w:t>principio de libertad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ellos se suma la influencia del amor, normalmente imposible; y como consecuencia surge la frustración, que es el eje fundamental de sus mejores obras: </w:t>
      </w:r>
      <w:r>
        <w:rPr>
          <w:rFonts w:cs="Times New Roman" w:ascii="Times New Roman" w:hAnsi="Times New Roman"/>
          <w:i/>
          <w:sz w:val="24"/>
          <w:szCs w:val="24"/>
        </w:rPr>
        <w:t>Bodas de sangr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Yerma</w:t>
      </w:r>
      <w:r>
        <w:rPr>
          <w:rFonts w:cs="Times New Roman" w:ascii="Times New Roman" w:hAnsi="Times New Roman"/>
          <w:sz w:val="24"/>
          <w:szCs w:val="24"/>
        </w:rPr>
        <w:t xml:space="preserve"> y </w:t>
      </w:r>
      <w:r>
        <w:rPr>
          <w:rFonts w:cs="Times New Roman" w:ascii="Times New Roman" w:hAnsi="Times New Roman"/>
          <w:i/>
          <w:sz w:val="24"/>
          <w:szCs w:val="24"/>
        </w:rPr>
        <w:t>La casa de Bernarda Alb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0" w:after="28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zh-T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zh-TW"/>
        </w:rPr>
        <w:t>Clasificación del teatro de Lorc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Su primer intento dramático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>El maleficio de la maripos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 xml:space="preserve">, resultó fallido. Esta comedia contiene ya los temas presentes en los títulos posteriores: el amor, la muerte, el deseo, la ilusió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zh-TW"/>
        </w:rPr>
        <w:t>Las farsa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Tragicomedia 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>Don Cristób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>la Señá Rosi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es una farsa de guiñol, al igual qu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>el Retablillo de Don Cristób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. Esta línea teatral de las farsas tienen otros ejemplos, aunque pensados para su representación por actore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 xml:space="preserve">La zapatera prodigios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>Amor de Don Perlimplín con Belisa en su jardí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, qu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 xml:space="preserve"> provocan una risa amarg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zh-TW"/>
        </w:rPr>
        <w:t>El teatro líric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 xml:space="preserve">Mariana Pined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supone la primera tentativa de acercamiento al drama lírico, al representar la historia de la heroína ajusticiada por bordar una bandera republican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zh-TW"/>
        </w:rPr>
        <w:t>El teatro surrealista y comprometid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 xml:space="preserve">En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zh-TW"/>
        </w:rPr>
        <w:t>El públic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 xml:space="preserve"> Lorca, con gran complejidad técnica, despliega la historia de un amor homosexual: un hombre busca el amor completo y puro, pero se encuentra con el público que no admite relaciones distintas a las que permite la Igles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La inacabad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>Comedia sin títul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 xml:space="preserve">es una premonición de la Guerra Civil. Esta obra une a sus rasgos surrealistas una intención social y didáctica, con su interpelación directa al públic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T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zh-TW"/>
        </w:rPr>
        <w:t>Los dramas rurales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Las obras más importantes de Lorca forman la llamada trilogía rural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>Bodas de sang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>Yerm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>La casa de Bernarda Alb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. Las tres presentan rasgos comunes: la índole sexual de los problemas tratados, la mujer como protagonista, la ambientación en el campo andaluz y el desenlace trágico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*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>Bodas de sang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representa los preparativos de una boda. Pero cuando la unión se va a celebrar, aparece Leonardo, antiguo amor de La Novia, y ambos huyen. Tiene un final trágico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T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*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>Yerm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 xml:space="preserve">trata el drama de la mujer estéril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*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>La casa de Bernarda Alb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es un drama sobrecogedor e intenso. Bernanda Alba, a la muerte de su segundo marido, impone un luto de ocho años a sus cinco hijas. Cuando Pepe el Romano se compromete con Angustias, la hija mayor, se desencadena una lucha de pasiones entre Adela y Martirio, que conducirá a un trágico final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zh-TW"/>
        </w:rPr>
        <w:t>La casa de Bernarda Alb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TW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TW"/>
        </w:rPr>
        <w:t>es la cumbre teatral de Lorca, en la que vienen a confluir sus grandes obsesion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7:32:00Z</dcterms:created>
  <dc:creator>Sartori</dc:creator>
  <dc:description/>
  <dc:language>en-US</dc:language>
  <cp:lastModifiedBy>Nacho</cp:lastModifiedBy>
  <dcterms:modified xsi:type="dcterms:W3CDTF">2013-02-21T17:32:00Z</dcterms:modified>
  <cp:revision>2</cp:revision>
  <dc:subject/>
  <dc:title/>
</cp:coreProperties>
</file>